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47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412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7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02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919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64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298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16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49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094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89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5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5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