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77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691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755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08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446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59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127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92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570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4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11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50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92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31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35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34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