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56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96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011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78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30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20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267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798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594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36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674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26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801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85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