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60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42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462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593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980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261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773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475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771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993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948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369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244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