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47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972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89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9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334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44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26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731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15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25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8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3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04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885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41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7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