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79897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46270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31649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87513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73529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46153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26997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40839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05638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41757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30520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84796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47970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66673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61065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