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76585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13468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89567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36433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08473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71162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60422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9005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66252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81201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77570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95122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48213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