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36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274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825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441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842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644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453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51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210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247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525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803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927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054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731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341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737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