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760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22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519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357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604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289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219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510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550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61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552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566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744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597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839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