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391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746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438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685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480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986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99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561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973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815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323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209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813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