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973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440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106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208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877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64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560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785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273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642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13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82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335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08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37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066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691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