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47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891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47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000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837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378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747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84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09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97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285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63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992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132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07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