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31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5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44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37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081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409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81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30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74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07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548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72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