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94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12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5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7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40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39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102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01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03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81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0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40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47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71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30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8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3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