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52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108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361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596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350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463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529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451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988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284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95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504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585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943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224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