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146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074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770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430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71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885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757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95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242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277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89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29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084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