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936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447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423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25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92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979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40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40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35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16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49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254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240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27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22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448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36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