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30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034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660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58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56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822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859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90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791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86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470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35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486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466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76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