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978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236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111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327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457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580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720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563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16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690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380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331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488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