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9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7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7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1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8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30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23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31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5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7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4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10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54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74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7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89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