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89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12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9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33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2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47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34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70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872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42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4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26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2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38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89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