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84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68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20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8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4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25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9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605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576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52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2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34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151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