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794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172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818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743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249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972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088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492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073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689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056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124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8893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9695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963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193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203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