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2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21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32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467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329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23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051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74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28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9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2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60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68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33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735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