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233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08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304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9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22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27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051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49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36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69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115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93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