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340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037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914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01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585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169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259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98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115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251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286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899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321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517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322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92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774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