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43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16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008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38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597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796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53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77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68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995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31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543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299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287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306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