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3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363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00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939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17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7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019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9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98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209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2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57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311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