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93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54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09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023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555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65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9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46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172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19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88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53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69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939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87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626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3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