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3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013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94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87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13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8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42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962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0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72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4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45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59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834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4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