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17809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84942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15649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8836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44590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03207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97878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81628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95607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5349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05977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24481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0456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