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77982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20938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10981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35270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23258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39795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92037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55519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15496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30493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82881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10394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58488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90542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49690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81120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11694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