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290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160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979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572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782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499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887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775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558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302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3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323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270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041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562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