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162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747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1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3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767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750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6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60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209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79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811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24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86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