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1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37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74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62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2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172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45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4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379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57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9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70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2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9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7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0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9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