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930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80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429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0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120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313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45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187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76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70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903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74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636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45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101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