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395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8930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8278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8399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864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6245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372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9311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324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3438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699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318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3474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