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980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352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042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251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92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054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165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313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398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810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736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184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552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891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760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056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447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