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68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753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943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43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546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093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90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692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762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566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019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125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002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098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190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