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2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5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53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33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492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600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09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94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48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06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18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6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03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