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60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049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253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62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750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936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47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91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669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054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40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26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54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62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480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22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475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