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5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13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067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619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051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2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238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57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733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741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604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14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25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37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47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