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562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222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418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557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581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764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660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809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596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778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663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165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136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