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256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93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94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778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548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34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2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25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08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319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665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98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949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324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159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57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08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