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368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972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331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897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743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112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988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330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447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219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620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252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717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099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463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