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52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543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229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46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866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480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622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080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599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602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400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94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