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391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560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859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979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884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7325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680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693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425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897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242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914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737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959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885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359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279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