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95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41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1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63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2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08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2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20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62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935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64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37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22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85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113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