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562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5795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7101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5539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5688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3355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9608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9246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2149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1635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212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865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9030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