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82401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22706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3713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4648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0680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9662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3745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739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12908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0719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978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2346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5437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9534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9988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0055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4665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